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5074915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 № 174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05.03.2024 № 115, Віктора Качоровського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аварії на Чорнобильській АЕС 26 квітня 2024 року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 Надати матеріальну допомогу ліквідаторам наслідків аварії на ЧАЕС в розмірі 1000,00 грн (одна тисяча грн 00 коп.) кожному, згідно додат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2:00Z</dcterms:created>
  <dc:creator>Gl_Buh</dc:creator>
  <dc:description/>
  <cp:keywords/>
  <dc:language>en-US</dc:language>
  <cp:lastModifiedBy>Gl_Buh</cp:lastModifiedBy>
  <dcterms:modified xsi:type="dcterms:W3CDTF">2024-03-11T14:39:00Z</dcterms:modified>
  <cp:revision>4</cp:revision>
  <dc:subject/>
  <dc:title/>
</cp:coreProperties>
</file>